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黑体简体;微软雅黑" w:hAnsi="方正黑体简体;微软雅黑" w:eastAsia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附件</w:t>
      </w:r>
      <w:r>
        <w:rPr>
          <w:rFonts w:eastAsia="方正黑体简体;微软雅黑" w:ascii="方正黑体简体;微软雅黑" w:hAnsi="方正黑体简体;微软雅黑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bookmarkStart w:id="0" w:name="_Hlk145581637"/>
      <w:bookmarkEnd w:id="0"/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《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企业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市场质量信用等级评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通则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（征求意见稿）》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标准征求意见表</w:t>
      </w:r>
    </w:p>
    <w:p>
      <w:pPr>
        <w:pStyle w:val="Normal"/>
        <w:spacing w:lineRule="exact" w:line="600"/>
        <w:jc w:val="left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bookmarkStart w:id="1" w:name="_Hlk145581637"/>
      <w:bookmarkEnd w:id="1"/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填表单位（盖章）：                                          填表日期：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895"/>
        <w:gridCol w:w="5952"/>
        <w:gridCol w:w="2929"/>
      </w:tblGrid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标准章节编号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意见内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提出理由</w:t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sz w:val="28"/>
                <w:szCs w:val="28"/>
              </w:rPr>
              <w:t>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联系人：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               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联系电话：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                     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>邮箱：</w:t>
      </w:r>
    </w:p>
    <w:sectPr>
      <w:type w:val="nextPage"/>
      <w:pgSz w:orient="landscape" w:w="16838" w:h="11906"/>
      <w:pgMar w:left="1440" w:right="1440" w:gutter="0" w:header="0" w:top="1418" w:footer="0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45:00Z</dcterms:created>
  <dc:creator>cgj</dc:creator>
  <dc:description/>
  <dc:language>en-US</dc:language>
  <cp:lastModifiedBy>Administrator</cp:lastModifiedBy>
  <dcterms:modified xsi:type="dcterms:W3CDTF">2024-10-17T01:22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61E3C370C4C0991579060306BEE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