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吸油烟机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吸油烟机</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28-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szCs w:val="21"/>
        </w:rPr>
        <w:t xml:space="preserve">GB 4706.2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吸油烟机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